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Parrish Harrison Date 9/19/11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 Time.com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</w:t>
      </w:r>
      <w:r>
        <w:rPr/>
        <w:t xml:space="preserve"> </w:t>
      </w:r>
      <w:r>
        <w:rPr>
          <w:sz w:val="20"/>
        </w:rPr>
        <w:t>http://www.time.com/time/nation/article/0,8599,1956213,00.htmlDate (of Article) Monday, Jan. 25,2010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The Feds’ Homelessness-Prevention Program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Kevin O’Leary</w:t>
      </w:r>
    </w:p>
    <w:p>
      <w:pPr>
        <w:pStyle w:val="Bold"/>
        <w:spacing w:before="2" w:after="2"/>
        <w:rPr/>
      </w:pPr>
      <w:r>
        <w:rPr/>
        <w:t xml:space="preserve">Publisher, Place and Date of Publication (Look at end of article) </w:t>
      </w:r>
      <w:r>
        <w:rPr>
          <w:rFonts w:cs="Geneva" w:ascii="Geneva" w:hAnsi="Geneva"/>
          <w:b/>
        </w:rPr>
        <w:t>:</w:t>
      </w:r>
      <w:r>
        <w:rPr>
          <w:rFonts w:cs="Geneva" w:ascii="Geneva" w:hAnsi="Geneva"/>
        </w:rPr>
        <w:t xml:space="preserve"> </w:t>
      </w:r>
    </w:p>
    <w:p>
      <w:pPr>
        <w:pStyle w:val="NormalWeb"/>
        <w:spacing w:before="2" w:after="2"/>
        <w:rPr>
          <w:rFonts w:ascii="Geneva" w:hAnsi="Geneva" w:cs="Geneva"/>
        </w:rPr>
      </w:pPr>
      <w:r>
        <w:rPr>
          <w:rFonts w:cs="Geneva" w:ascii="Geneva" w:hAnsi="Geneva"/>
        </w:rPr>
        <w:t>Ads.tw.adsonar.com/adserving/getAds.jsp? previousPlacementIds=&amp;placementId=1490603&amp;pid=755777&amp;ps=-1&amp;zw=4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178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America's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PR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p Kitchens and Shelters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local homeless shelters is just one step away from life on the stre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rtunately for some the United Way funds pay for adults with children under 18 to immediately housed in mote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x weeks after moving into a motel, a small, unheralded federal program- the Homeless Prevention and Rapid Re-Housing Program (HPR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ith $1.5 billion of the nearly $800 billion stimulus package, the HPRP started giving out funds in October that some believe will help 600,000 Americans avoid homelessn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It helps pay security deposits, utility bills, moving bills and rent check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is is done to help avoid eviction or move from transitional housing into their own apart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assistance last from 3 to 18 months. People on the verge of homelessness did not qualify for federal assistance previous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se are the traditional ways society has looked after the homel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eople argue that making sure people can continue to afford housing is the central iss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Yes pancake breakfasts provided by the upper and middle classes make people feel better but where are the pancakes the next d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  <w:br w:type="textWrapping" w:clear="all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bold"/>
    <w:basedOn w:val="Normal"/>
    <w:qFormat/>
    <w:pPr>
      <w:spacing w:lineRule="auto" w:line="240" w:before="0" w:after="0"/>
    </w:pPr>
    <w:rPr>
      <w:rFonts w:ascii="Times" w:hAnsi="Times" w:eastAsia="Times New Roman" w:cs="Times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eastAsia="Times New Roman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00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9T15:00:00Z</dcterms:modified>
  <cp:revision>2</cp:revision>
  <dc:subject/>
  <dc:title>Main Idea</dc:title>
</cp:coreProperties>
</file>